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DXLIB program  is currently a  DX7/TX7 Librarian and  Edi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 and stores MIDIEX (a.k.a.  System Exclusive or CakeWalk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 transfers data  between  the  computer  and the  DX7/TX7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reorganization or  "cataloging" of voices between up to 6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  In addition, any voice within any bank may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unregistered version of a sharewar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